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6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ver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ef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ti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dea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ea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e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hildr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nough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d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on’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id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a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oo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lon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e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ac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etwee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atch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w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lo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i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a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elo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omethin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ndia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ountr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ee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al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a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lan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ex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i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lmos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as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ar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e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e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choo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p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highlight w:val="yellow"/>
              </w:rPr>
              <w:t>beg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bov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ath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xamp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r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ir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kee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highlight w:val="yellow"/>
              </w:rPr>
              <w:t>beg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ometime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re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f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iv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ountai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ev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lway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ou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u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ar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o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ar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you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it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ot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alk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art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ap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nc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oo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y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oget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s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gh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e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o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ough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rou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o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eav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ea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u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itho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amil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d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mporta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eco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od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or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i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usic</w:t>
            </w:r>
          </w:p>
        </w:tc>
      </w:tr>
      <w:tr>
        <w:trPr>
          <w:trHeight w:val="35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a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28"/>
                <w:szCs w:val="20"/>
              </w:rPr>
              <w:t>oft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is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olor</w:t>
            </w:r>
          </w:p>
        </w:tc>
      </w:tr>
    </w:tbl>
    <w:p>
      <w:pPr>
        <w:pStyle w:val="Normal"/>
        <w:tabs>
          <w:tab w:val="clear" w:pos="720"/>
          <w:tab w:val="center" w:pos="3780" w:leader="none"/>
        </w:tabs>
        <w:spacing w:before="280" w:after="28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Third Hundred Most Frequently Used Words in Books for Beginning Readers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20"/>
        </w:rPr>
      </w:pPr>
      <w:r>
        <w:rPr>
          <w:rFonts w:cs="Verdana" w:ascii="Verdana" w:hAnsi="Verdana"/>
          <w:b/>
          <w:color w:val="000000"/>
          <w:sz w:val="32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33:00Z</dcterms:created>
  <dc:creator>User</dc:creator>
  <dc:description/>
  <dc:language>en-US</dc:language>
  <cp:lastModifiedBy>User</cp:lastModifiedBy>
  <cp:lastPrinted>2006-01-19T10:13:00Z</cp:lastPrinted>
  <dcterms:modified xsi:type="dcterms:W3CDTF">2006-12-20T20:33:00Z</dcterms:modified>
  <cp:revision>2</cp:revision>
  <dc:subject/>
  <dc:title>the</dc:title>
</cp:coreProperties>
</file>